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ottobre 201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7/2018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RRETTI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48"/>
        <w:gridCol w:w="3716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8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716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Allenatore di seconda categoria–UEFA B, Direttore Sportivo, etc.)</w:t>
            </w:r>
          </w:p>
        </w:tc>
      </w:tr>
      <w:tr>
        <w:trPr>
          <w:trHeight w:val="397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856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7/2018</w:t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1094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contextualSpacing/>
              <w:jc w:val="center"/>
              <w:rPr/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 e Under 15;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ERRET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 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sz w:val="20"/>
                <w:highlight w:val="yellow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9700</wp:posOffset>
                </wp:positionV>
                <wp:extent cx="9436735" cy="38449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384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877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Berrett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02.75pt;mso-wrap-distance-left:7.05pt;mso-wrap-distance-right:7.05pt;mso-wrap-distance-top:0pt;mso-wrap-distance-bottom:0pt;margin-top:111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877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Berrett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17/2018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Berretti e Allievi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3147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326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 xml:space="preserve">organizzativa attuale del Settore Giovanile (vedi es1Allegare una rane grafica dellarutura organizzativa atte del 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02:00Z</dcterms:created>
  <dc:creator>Ufficio Covisoc</dc:creator>
  <dc:description/>
  <cp:keywords/>
  <dc:language>en-US</dc:language>
  <cp:lastModifiedBy>Concetta Cavaliere</cp:lastModifiedBy>
  <cp:lastPrinted>2015-04-01T13:57:00Z</cp:lastPrinted>
  <dcterms:modified xsi:type="dcterms:W3CDTF">2017-01-27T11:51:00Z</dcterms:modified>
  <cp:revision>15</cp:revision>
  <dc:subject/>
  <dc:title/>
</cp:coreProperties>
</file>